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 Urbanistic  Zonal : ,, </w:t>
      </w:r>
      <w:r>
        <w:rPr>
          <w:rFonts w:cs="Arial" w:ascii="Arial" w:hAnsi="Arial"/>
          <w:b/>
          <w:bCs/>
          <w:i/>
          <w:sz w:val="24"/>
          <w:szCs w:val="24"/>
        </w:rPr>
        <w:t xml:space="preserve">SCHIMBARE FUNCȚIUNE DIN ZONĂ UNITĂȚI AGRICOLE A ÎN ZONĂ FUNCȚIUNI INDUSTRIALE NEPOLUANTE ȘI ATRIBUIRE INDICATORI URBANISTICI </w:t>
      </w:r>
      <w:r>
        <w:rPr>
          <w:rFonts w:cs="Arial" w:ascii="Arial" w:hAnsi="Arial"/>
          <w:b/>
          <w:i/>
          <w:sz w:val="24"/>
          <w:szCs w:val="24"/>
        </w:rPr>
        <w:t xml:space="preserve"> ” </w:t>
      </w:r>
      <w:r>
        <w:rPr>
          <w:rFonts w:eastAsia="Times New Roman" w:cs="Verdana" w:ascii="Verdana" w:hAnsi="Verdana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pt-BR" w:eastAsia="ro-RO"/>
        </w:rPr>
        <w:t xml:space="preserve">Obiectiv secundar : </w:t>
      </w:r>
      <w:r>
        <w:rPr>
          <w:rFonts w:eastAsia="Times New Roman" w:cs="Arial" w:ascii="Arial" w:hAnsi="Arial"/>
          <w:i/>
          <w:sz w:val="20"/>
          <w:szCs w:val="20"/>
          <w:lang w:val="pt-BR" w:eastAsia="ro-RO"/>
        </w:rPr>
        <w:t>Construire</w:t>
      </w:r>
      <w:r>
        <w:rPr>
          <w:rFonts w:cs="Arial" w:ascii="Arial" w:hAnsi="Arial"/>
          <w:bCs/>
          <w:i/>
          <w:sz w:val="20"/>
          <w:szCs w:val="20"/>
        </w:rPr>
        <w:t xml:space="preserve"> sediu administrativ, hală producție, anexe funcționale, platforme de parcare și accese, branșamente utilități</w:t>
      </w:r>
      <w:r>
        <w:rPr>
          <w:rFonts w:cs="Arial" w:ascii="Arial" w:hAnsi="Arial"/>
          <w:i/>
          <w:sz w:val="20"/>
          <w:szCs w:val="20"/>
        </w:rPr>
        <w:t xml:space="preserve"> 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eastAsia="Times New Roman" w:cs="Verdana" w:ascii="Verdana" w:hAnsi="Verdana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b/>
          <w:i/>
          <w:color w:val="FF0000"/>
          <w:sz w:val="24"/>
          <w:szCs w:val="24"/>
          <w:lang w:val="pt-BR" w:eastAsia="ro-RO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004"/>
      </w:tblGrid>
      <w:tr>
        <w:trPr>
          <w:trHeight w:val="981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construirii unui sediu administrativ, a unei hale de producție cu anexele aferente.   </w:t>
            </w:r>
          </w:p>
        </w:tc>
      </w:tr>
      <w:tr>
        <w:trPr>
          <w:trHeight w:val="152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3.03 – 06.04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S.C. TOTAL TRANS  S.R.L.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ârgoviștei nr. 10A și str. Depozitelor nr. 4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ârgoviștei nr. 10A și str. Depozitelor nr. 4, Ploiești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uri cu încadrarea în localitate, situația existentă, propunere, plan rețele, mobilar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 a fost cazul 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4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TATARE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ind w:left="884" w:hanging="8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- nu s-a prezentat cineva pentru lămuriri sau obiecțiuni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ELE DISCUTATE : 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   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before="0" w:after="0"/>
              <w:ind w:left="93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3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onal  :,,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SCHIMBARE FUNCȚIUNE DIN ZONĂ UNITĂȚI AGRICOLE A ÎN ZONĂ FUNCȚIUNI INDUSTRIALE NEPOLUANTE ȘI ATRIBUIRE INDICATORI URBANISTI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” </w:t>
            </w: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t-BR" w:eastAsia="ro-RO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ing.Mihaela Carmencita Constantinescu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2.04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2.04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1979/22.03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1979/22.03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04-12T05:17:00Z</dcterms:modified>
  <cp:revision>616</cp:revision>
  <dc:subject/>
  <dc:title>PRIMARIA MUNICIPIULUI PLOIESTIDIRECTIA</dc:title>
</cp:coreProperties>
</file>